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19810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ласність для будівництва та обслуговування  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1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йко Людмила Євстахі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рубеля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8: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68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ук Надія Микола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чук Іванна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пчинського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хар Галина Йосип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4:00Z</dcterms:modified>
  <cp:revision>4</cp:revision>
  <dc:subject/>
  <dc:title> УКРАЇНА     </dc:title>
</cp:coreProperties>
</file>